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75797597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93100745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0872398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50742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